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Beobachtungsbog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9601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580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60"/>
                              <w:gridCol w:w="4680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055" w:dyaOrig="140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8.15pt;height:19.7pt" filled="f" o:ole="">
                                        <v:imagedata r:id="rId3" o:title=""/>
                                      </v:shape>
                                      <o:OLEObject Type="Embed" ProgID="" ShapeID="ole_rId2" DrawAspect="Content" ObjectID="_1061027541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Methodentag PRÄSENTIEREN Stufe 7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Pfleg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ind w:left="708" w:firstLine="70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6pt;height:36pt;mso-wrap-distance-left:9.05pt;mso-wrap-distance-right:9.05pt;mso-wrap-distance-top:0pt;mso-wrap-distance-bottom:0pt;margin-top:-45pt;mso-position-vertical-relative:text;margin-left:-9pt;mso-position-horizontal-relative:text">
                <v:textbox>
                  <w:txbxContent>
                    <w:tbl>
                      <w:tblPr>
                        <w:tblW w:w="14580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60"/>
                        <w:gridCol w:w="4680"/>
                        <w:gridCol w:w="5040"/>
                      </w:tblGrid>
                      <w:tr>
                        <w:trPr/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/>
                              <w:object w:dxaOrig="2055" w:dyaOrig="140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.15pt;height:19.7pt" filled="f" o:ole="">
                                  <v:imagedata r:id="rId5" o:title=""/>
                                </v:shape>
                                <o:OLEObject Type="Embed" ProgID="" ShapeID="ole_rId4" DrawAspect="Content" ObjectID="_267102707" r:id="rId4"/>
                              </w:objec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Methodentag PRÄSENTIEREN Stufe 7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Pflege</w:t>
                            </w:r>
                          </w:p>
                        </w:tc>
                      </w:tr>
                    </w:tbl>
                    <w:p>
                      <w:pPr>
                        <w:pStyle w:val="Footnote"/>
                        <w:ind w:left="708" w:firstLine="70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16"/>
          <w:u w:val="single"/>
        </w:rPr>
        <w:t>Referent/in:__________________________________________</w:t>
      </w:r>
      <w:r>
        <w:rPr>
          <w:rFonts w:cs="Comic Sans MS" w:ascii="Comic Sans MS" w:hAnsi="Comic Sans MS"/>
          <w:sz w:val="16"/>
        </w:rPr>
        <w:tab/>
        <w:tab/>
        <w:tab/>
        <w:tab/>
        <w:tab/>
        <w:tab/>
      </w:r>
      <w:r>
        <w:rPr>
          <w:rFonts w:cs="Comic Sans MS" w:ascii="Comic Sans MS" w:hAnsi="Comic Sans MS"/>
          <w:sz w:val="16"/>
          <w:u w:val="single"/>
        </w:rPr>
        <w:t>Thema: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  <w:t>Beobachter/in:________________________________________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inline distT="0" distB="0" distL="0" distR="0">
                <wp:extent cx="9029700" cy="5029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5029920"/>
                          <a:chOff x="0" y="0"/>
                          <a:chExt cx="9029880" cy="502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880" cy="502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114800" cy="480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LIEDER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nstie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nstieg gelungen, weil 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ufmerksam macht, z.B. durch eine Frage oder eine interessante Einstiegsgeschicht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eutlich macht, worum es geht (Gliederung u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iele vorstellen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auptt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: Ein roter Faden wird deutlich, w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s eine sinnvolle Reihenfolge gib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ne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urch Formulierungen Bezug genommen wird auf d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Struktur der Präsentation (auch: Verweis auf d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Thesenpapier, z.B.: „Gerade ging es um ..., und jetz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omme ich zu ...“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II: Die inhaltlichen Aussagen sind sachlich richtig und hab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einen hohen Informationsgehalt (WAS, WER, WO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IE, WARUM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chlu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chluss gelungen, w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spekte des Hauptteils zu einer Aussag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4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usammengefasst werd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ne Stellungnahme abgegeben wir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offene Fragen genannt werd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achbegrif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ommen vo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erden erklär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Läng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assen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28600"/>
                            <a:ext cx="4686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edi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teigern die Aufmerksamkeit des Publikums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assen zum Thema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achen Zusammenhänge leichter verständlich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256760"/>
                            <a:ext cx="4686480" cy="19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rtragstechn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prach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eutlich gesproch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eicht genuschel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undeutlich gesproc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llständige Sätz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unvollständige Sät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aut genu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u lei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rei gesprochen mit Hilf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u viel abgeles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bgeles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örperhaltun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offe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eschloss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314160"/>
                            <a:ext cx="4686480" cy="171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Thesenpap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opfzeile (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Name, Fach, Thema, Datum):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llständi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unvollständ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Thematischer Tei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uflistung der Abschnitte durch Schlüsselwörter oder Leitfrag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 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) Inhalt (Zentrale Thesen, Fragestellungen, wesentliche Fakten, Erklärungen, wichtige Z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und Beispiel, wichtige Ergebnisse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llständi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unvollständ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Quellenverzeichn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Korrekte Quellenangaben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  n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1pt;height:396.05pt" coordorigin="0,0" coordsize="14220,7921">
                <v:rect id="shape_0" stroked="f" o:allowincell="f" style="position:absolute;left:0;top:0;width:14219;height:79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60;width:6479;height:7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LIEDER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nstie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nstieg gelungen, weil 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ufmerksam macht, z.B. durch eine Frage oder eine interessante Einstiegsgeschicht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eutlich macht, worum es geht (Gliederung und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iele vorstellen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auptte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: Ein roter Faden wird deutlich, we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s eine sinnvolle Reihenfolge gib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ne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urch Formulierungen Bezug genommen wird auf die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Struktur der Präsentation (auch: Verweis auf das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Thesenpapier, z.B.: „Gerade ging es um ..., und jetzt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omme ich zu ...“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II: Die inhaltlichen Aussagen sind sachlich richtig und habe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einen hohen Informationsgehalt (WAS, WER, WO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IE, WARUM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chlu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chluss gelungen, we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spekte des Hauptteils zu einer Aussag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48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usammengefasst werd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ne Stellungnahme abgegeben wird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offene Fragen genannt werd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achbegriff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ommen vor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erden erklär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Läng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assend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60;width:73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edi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teigern die Aufmerksamkeit des Publikums.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assen zum Thema.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achen Zusammenhänge leichter verständlich.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979;width:7379;height:30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rtragstechni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prach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eutlich gesproch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eicht genuschel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undeutlich gesproch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llständige Sätz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unvollständige Sätz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aut genug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u lei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rei gesprochen mit Hilf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u viel abgeles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bgeles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örperhaltung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offe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eschloss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5219;width:7379;height:2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Thesenpap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opfzeile (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Name, Fach, Thema, Datum):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llständig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unvollständ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Thematischer Tei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uflistung der Abschnitte durch Schlüsselwörter oder Leitfrag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 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) Inhalt (Zentrale Thesen, Fragestellungen, wesentliche Fakten, Erklärungen, wichtige Zitate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und Beispiel, wichtige Ergebnisse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llständig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unvollständ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Quellenverzeichn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Korrekte Quellenangaben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  ne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07:00Z</dcterms:created>
  <dc:creator>Monika</dc:creator>
  <dc:description/>
  <cp:keywords/>
  <dc:language>en-US</dc:language>
  <cp:lastModifiedBy>Harald Morsch</cp:lastModifiedBy>
  <cp:lastPrinted>2005-08-26T11:50:00Z</cp:lastPrinted>
  <dcterms:modified xsi:type="dcterms:W3CDTF">2011-08-31T09:07:00Z</dcterms:modified>
  <cp:revision>2</cp:revision>
  <dc:subject/>
  <dc:title>Beobachtungsbogen</dc:title>
</cp:coreProperties>
</file>